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48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right="-151" w:hanging="0"/>
              <w:rPr/>
            </w:pPr>
            <w:r>
              <w:rPr>
                <w:i/>
                <w:iCs/>
              </w:rPr>
              <w:t>(търговско дружество или обединение или др.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ЕИК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ind w:firstLine="487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 ЗА ИЗПЪЛНЕНИЕ НА ПОРЪЧКАТА</w:t>
      </w:r>
    </w:p>
    <w:p>
      <w:pPr>
        <w:pStyle w:val="TextBody"/>
        <w:spacing w:lineRule="auto" w:line="240"/>
        <w:ind w:right="-7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ХНИЧЕСКА ОФЕРТА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233" w:hRule="atLeast"/>
        </w:trPr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>Наименование на поръчката :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”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ru-RU"/>
              </w:rPr>
              <w:t>обособена позиция №1</w:t>
            </w:r>
            <w:r>
              <w:rPr>
                <w:b/>
                <w:lang w:val="ru-RU"/>
              </w:rPr>
              <w:t xml:space="preserve"> :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</w:t>
            </w:r>
            <w:r>
              <w:rPr>
                <w:b/>
                <w:bCs/>
                <w:iCs/>
                <w:sz w:val="20"/>
                <w:szCs w:val="20"/>
                <w:lang w:eastAsia="bg-BG"/>
              </w:rPr>
              <w:t xml:space="preserve"> </w:t>
            </w:r>
          </w:p>
          <w:p>
            <w:pPr>
              <w:pStyle w:val="Normal"/>
              <w:ind w:right="-387" w:hanging="0"/>
              <w:jc w:val="both"/>
              <w:rPr>
                <w:b/>
                <w:b/>
                <w:bCs/>
                <w:iCs/>
                <w:caps/>
                <w:sz w:val="20"/>
                <w:szCs w:val="20"/>
                <w:highlight w:val="yellow"/>
                <w:lang w:eastAsia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highlight w:val="yellow"/>
                <w:lang w:eastAsia="bg-BG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2"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09" w:top="96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firstLine="708"/>
        <w:jc w:val="both"/>
        <w:rPr/>
      </w:pPr>
      <w:r>
        <w:rPr/>
        <w:t>Дейностите които ще извършим за изпълнение на предмета на поръчката са подробно описани в Техническото предложение показано в табличната форма, което съдържа: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 ОБОСОБЕНА ПОЗИЦИЯ № 1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6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ВИД ДОСТАВЕНА СТОКА И КОЛИЧЕСТВО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ОМБИНИРАНА МАШИНА ВКЛЮЧВАЩА МОДУЛИ ЗА РЯЗАНЕ, </w:t>
            </w:r>
            <w:r>
              <w:rPr>
                <w:b/>
                <w:lang w:val="ru-RU"/>
              </w:rPr>
              <w:t>ПРЕСЯВАНЕ И СМЕСВАНЕ – 1 БР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1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 ЗА РЯЗАНЕ –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ЩО ОПИСАНИЕ НА </w:t>
            </w:r>
            <w:r>
              <w:rPr>
                <w:b/>
                <w:sz w:val="20"/>
                <w:szCs w:val="20"/>
              </w:rPr>
              <w:t>ОБОРУДВАНЕТО</w:t>
            </w:r>
            <w:r>
              <w:rPr>
                <w:b/>
                <w:sz w:val="20"/>
                <w:szCs w:val="20"/>
                <w:lang w:val="ru-RU"/>
              </w:rPr>
              <w:t xml:space="preserve">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 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b/>
                      <w:sz w:val="22"/>
                      <w:szCs w:val="22"/>
                    </w:rPr>
                    <w:t>ип маши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билна колес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Двигател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зелов двигател, с мощност: 100 - 175 kW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аксимален разход на гориво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повече от 25 л/час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Широчина и височина на захранващия отвор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едва да е съобразена с параметрите на челния товарач, който също е предмет на настоящата поръчк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ходен материал – размер на частицит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12 - </w:t>
                  </w: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  <w:r>
                    <w:rPr>
                      <w:sz w:val="22"/>
                      <w:szCs w:val="22"/>
                    </w:rPr>
                    <w:t>5 мм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но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5 до 40 т/час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bg-BG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при максимално количество  постъпващо за раздробяване: 40 т/ден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вуково налягане (шум)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85 </w:t>
                  </w:r>
                  <w:r>
                    <w:rPr>
                      <w:sz w:val="22"/>
                      <w:szCs w:val="22"/>
                      <w:lang w:val="en-US"/>
                    </w:rPr>
                    <w:t>dB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пълнително задължително оборудване към машината: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76" w:hanging="1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гнитен сепаратор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176" w:hanging="1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траняващ се теглич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ind w:left="720" w:hanging="1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/>
            </w:pPr>
            <w:r>
              <w:rPr>
                <w:sz w:val="22"/>
                <w:szCs w:val="22"/>
              </w:rPr>
              <w:t>Срок за инсталиране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4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8"/>
                    </w:numPr>
                    <w:tabs>
                      <w:tab w:val="clear" w:pos="708"/>
                      <w:tab w:val="left" w:pos="601" w:leader="none"/>
                    </w:tabs>
                    <w:ind w:left="34" w:hanging="3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рвизно обслужване в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28"/>
                    </w:numPr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hanging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рок за подмяна/ремонтна дейност на дефектирала стока/част от нея - </w:t>
                  </w:r>
                  <w:r>
                    <w:rPr/>
                    <w:t>не повече от 5 работни дн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2. 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8"/>
                    </w:numPr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28"/>
                    </w:numPr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7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8"/>
                    </w:numPr>
                    <w:tabs>
                      <w:tab w:val="clear" w:pos="708"/>
                      <w:tab w:val="left" w:pos="601" w:leader="none"/>
                    </w:tabs>
                    <w:spacing w:before="40" w:after="40"/>
                    <w:ind w:left="601" w:hanging="601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дължителни резервни части, включващи най-малко следното:</w:t>
                  </w:r>
                </w:p>
                <w:p>
                  <w:pPr>
                    <w:pStyle w:val="ListParagraph"/>
                    <w:numPr>
                      <w:ilvl w:val="2"/>
                      <w:numId w:val="28"/>
                    </w:numPr>
                    <w:spacing w:lineRule="auto" w:line="240" w:before="40" w:after="4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подлежат на подмяна по време на гаранционното  поддържане – филтри, уплътнения, ремъци.</w:t>
                  </w:r>
                </w:p>
                <w:p>
                  <w:pPr>
                    <w:pStyle w:val="ListParagraph"/>
                    <w:numPr>
                      <w:ilvl w:val="2"/>
                      <w:numId w:val="28"/>
                    </w:numPr>
                    <w:spacing w:lineRule="auto" w:line="240" w:before="40" w:after="4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Техническите обслужвания в периода на гаранционното поддържане.</w:t>
                  </w:r>
                </w:p>
                <w:p>
                  <w:pPr>
                    <w:pStyle w:val="ListParagraph"/>
                    <w:numPr>
                      <w:ilvl w:val="2"/>
                      <w:numId w:val="28"/>
                    </w:numPr>
                    <w:spacing w:lineRule="auto" w:line="240" w:before="40" w:after="40"/>
                    <w:ind w:left="601" w:hanging="601"/>
                    <w:contextualSpacing w:val="false"/>
                    <w:jc w:val="both"/>
                    <w:rPr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са свързани с най-често дефектирали части или такива, които са подложени на риск от бързо износване и необходимост от подмяна, като зъби на шредиращия вал – 1комплект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 xml:space="preserve">Срокът за подмяна/ремонтна дейност на дефектирала стока/част от нея е …………..…. раб. дни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 xml:space="preserve">Срокът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3.</w:t>
                    <w:tab/>
                    <w:t>Задължителни резервни части, включващи най-малко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……………………………………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30"/>
                    </w:numPr>
                    <w:ind w:left="459" w:hanging="42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инимален гаранционен срок  -  не по-малко от  24 (двадесет и четири) месеца и започва да тече от датата на подписване на двустранен констативен протокол, съгласно т.7, Раздел I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от Техническата спецификация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ЗА РАБОТА С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1.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. оператор – </w:t>
                  </w:r>
                  <w:r>
                    <w:rPr/>
                    <w:t>24 учебни часа;</w:t>
                  </w:r>
                </w:p>
                <w:p>
                  <w:pPr>
                    <w:pStyle w:val="Normal"/>
                    <w:numPr>
                      <w:ilvl w:val="2"/>
                      <w:numId w:val="12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320" w:hanging="128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пециалист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машината за експлоатация, проверки и работни тестов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numPr>
                      <w:ilvl w:val="2"/>
                      <w:numId w:val="19"/>
                    </w:numPr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ператор – </w:t>
                  </w:r>
                  <w:r>
                    <w:rPr/>
                    <w:t>…………… учебни часа;</w:t>
                  </w:r>
                </w:p>
                <w:p>
                  <w:pPr>
                    <w:pStyle w:val="Normal"/>
                    <w:numPr>
                      <w:ilvl w:val="2"/>
                      <w:numId w:val="19"/>
                    </w:numPr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2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 ЗА ПРЕСЯВАНЕ – 1бр.</w:t>
            </w:r>
          </w:p>
        </w:tc>
      </w:tr>
      <w:tr>
        <w:trPr>
          <w:trHeight w:val="1239" w:hRule="atLeast"/>
        </w:trPr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ип маши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обилна колесна машина за пресяван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пълнително задължително оборудване къ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машината:</w:t>
                  </w:r>
                </w:p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хидравлично контролирана четка за почистване на ситото;</w:t>
                  </w:r>
                </w:p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тстраняващ се теглич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  <w:highlight w:val="cyan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вигател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дизелов двигател, с мощност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6 - </w:t>
                  </w:r>
                  <w:r>
                    <w:rPr>
                      <w:sz w:val="22"/>
                      <w:szCs w:val="22"/>
                    </w:rPr>
                    <w:t>44 kW / 22 - 60 hp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ита за пресяване на отпадъка на определени фракции: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мери на отворите на ситата: 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-25мм  и 25-75мм, като по-голяма фракция от 75мм следва да се връща обратно в модула за донарязван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Широчина и височина на захранващия отвор на машината за пресяван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Следва да е съобразен с параметрите на челния товарач (широчина на греблото и височина на товарача), който също е предмет на настоящата поръчк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ем на захранващият бункер: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  <w:highlight w:val="cyan"/>
                    </w:rPr>
                  </w:pPr>
                  <w:r>
                    <w:rPr>
                      <w:sz w:val="22"/>
                      <w:szCs w:val="22"/>
                    </w:rPr>
                    <w:t>2 - 5 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Максимален разход на гориво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повече от 25 л/час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но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5 до 40 т/час 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ри максимално количество  постъпващо за пресяване:  40 т/ден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Разтоварващи конвейери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идравлично контролирани заден конвейр и страничен ко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йр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. 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22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22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нсталиране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2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2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20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11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4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ind w:left="1429" w:hanging="72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429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1080" w:hanging="108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 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1. Срок за подмяна/ремонтна дейност на дефектирала стока/част от нея - </w:t>
                  </w:r>
                  <w:r>
                    <w:rPr/>
                    <w:t>не повече от 5 работни дн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2. 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 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2.1. Срокът за осигуряване и доставка на резервни части и/или специфични консуматив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7 работни д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3.Задължителни резервни части, включващи най-малко следното:</w:t>
                  </w:r>
                </w:p>
                <w:p>
                  <w:pPr>
                    <w:pStyle w:val="ListParagraph"/>
                    <w:numPr>
                      <w:ilvl w:val="2"/>
                      <w:numId w:val="25"/>
                    </w:numPr>
                    <w:spacing w:lineRule="auto" w:line="240" w:before="20" w:after="0"/>
                    <w:ind w:left="0" w:firstLine="34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подлежат на подмяна по време на гаранционното  поддържане – филтри, уплътнения, ремъци.</w:t>
                  </w:r>
                </w:p>
                <w:p>
                  <w:pPr>
                    <w:pStyle w:val="ListParagraph"/>
                    <w:numPr>
                      <w:ilvl w:val="2"/>
                      <w:numId w:val="25"/>
                    </w:numPr>
                    <w:spacing w:lineRule="auto" w:line="240" w:before="20" w:after="0"/>
                    <w:ind w:left="0" w:firstLine="34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Техническите обслужвания в периода на гаранционното поддържане.</w:t>
                  </w:r>
                </w:p>
                <w:p>
                  <w:pPr>
                    <w:pStyle w:val="ListParagraph"/>
                    <w:numPr>
                      <w:ilvl w:val="2"/>
                      <w:numId w:val="25"/>
                    </w:numPr>
                    <w:spacing w:lineRule="auto" w:line="240" w:before="20" w:after="0"/>
                    <w:ind w:left="0" w:firstLine="34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са свързани с най-често дефектирали части или такива, които са подложени на риск от бързо износване и необходимост от подмяна, като четка за почистване на ситото – 1</w:t>
                  </w:r>
                  <w:r>
                    <w:rPr>
                      <w:lang w:val="bg-BG"/>
                    </w:rPr>
                    <w:t>бр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0"/>
                      <w:szCs w:val="10"/>
                      <w:lang w:val="bg-BG"/>
                    </w:rPr>
                  </w:pPr>
                  <w:r>
                    <w:rPr>
                      <w:rFonts w:cs="Times New Roman"/>
                      <w:sz w:val="10"/>
                      <w:szCs w:val="10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 xml:space="preserve">Срокът за подмяна/ремонтна дейност на дефектирала стока/част от нея е …………..…. раб. дни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 xml:space="preserve">Срокът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3.</w:t>
                    <w:tab/>
                    <w:t>Задължителни резервни части, включващи най-малко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……………………………………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ind w:left="1429" w:hanging="72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17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76"/>
                    <w:ind w:left="459" w:hanging="45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инимален гаранционен срок  -  не по-малко от  24 (двадесет и четири) месеца и започва да тече от датата на подписване на двустранен констативен протокол съгласно т.7, Раздел I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от Техническата спецификация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/>
            </w:pPr>
            <w:r>
              <w:rPr>
                <w:b/>
                <w:sz w:val="20"/>
                <w:szCs w:val="20"/>
              </w:rPr>
              <w:t>ОБУЧЕНИЕ ЗА РАБОТА С ОБОРУДВАНЕТ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.1.1. оператор – </w:t>
                  </w:r>
                  <w:r>
                    <w:rPr/>
                    <w:t>24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0" w:hanging="56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2. специалист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машината за експлоатация, проверки и работни тестов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1.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. оператор – </w:t>
                  </w:r>
                  <w:r>
                    <w:rPr/>
                    <w:t>…………… учебни часа;</w:t>
                  </w:r>
                </w:p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317" w:leader="none"/>
                    </w:tabs>
                    <w:spacing w:lineRule="auto" w:line="27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3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 ЗА СМЕСВАНЕ –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ind w:left="1429" w:hanging="72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ind w:left="709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ложителя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ип машин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обилна колесна машина за смесван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вигател</w:t>
                  </w:r>
                  <w:r>
                    <w:rPr>
                      <w:b/>
                      <w:sz w:val="22"/>
                      <w:szCs w:val="22"/>
                      <w:highlight w:val="cyan"/>
                    </w:rPr>
                    <w:t>………....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highlight w:val="cyan"/>
                    </w:rPr>
                  </w:pPr>
                  <w:r>
                    <w:rPr>
                      <w:b/>
                      <w:sz w:val="22"/>
                      <w:szCs w:val="22"/>
                      <w:highlight w:val="cyan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- д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изелов </w:t>
                  </w:r>
                  <w:r>
                    <w:rPr>
                      <w:sz w:val="22"/>
                      <w:szCs w:val="22"/>
                    </w:rPr>
                    <w:t xml:space="preserve">двигател,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с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мощност: </w:t>
                  </w:r>
                  <w:r>
                    <w:rPr>
                      <w:sz w:val="22"/>
                      <w:szCs w:val="22"/>
                    </w:rPr>
                    <w:t xml:space="preserve">50-160 kW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Широчина и височина на захранващия отвор на машината за смесване……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Следва да е съобразен с параметрите на челния товарач (широчина на греблото и височина на товарача), който също е предмет на настоящата поръчк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бем на захранващият бункер………………………………………………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  <w:highlight w:val="cyan"/>
                    </w:rPr>
                  </w:pPr>
                  <w:r>
                    <w:rPr>
                      <w:sz w:val="22"/>
                      <w:szCs w:val="22"/>
                    </w:rPr>
                    <w:t>над 10 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аксимален разход на гориво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овече от 25 л./час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но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5 до 40 т/час 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ри максимално количество  постъпващо за пресяване:  40 т/ден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пълнително задължително оборудване към машинат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траняващ се теглич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Разтоварващ конвейер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идравлично контролиран заден конвейр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. 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09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09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нсталиране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1134" w:leader="none"/>
              </w:tabs>
              <w:spacing w:before="40" w:after="40"/>
              <w:ind w:left="709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709" w:leader="none"/>
                <w:tab w:val="left" w:pos="1134" w:leader="none"/>
              </w:tabs>
              <w:spacing w:before="40" w:after="40"/>
              <w:ind w:left="709"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4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4.3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1789" w:hanging="108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720" w:hanging="68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 Сервизно обслужване в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28"/>
                    </w:numPr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0"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рок за подмяна/ремонтна дейност на дефектирала стока/част от нея - </w:t>
                  </w:r>
                  <w:r>
                    <w:rPr/>
                    <w:t>не повече от 5 работни дн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2. 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 Сервизно обслужване извън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3"/>
                    </w:numPr>
                    <w:tabs>
                      <w:tab w:val="clear" w:pos="708"/>
                      <w:tab w:val="left" w:pos="601" w:leader="none"/>
                    </w:tabs>
                    <w:ind w:left="0"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7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before="40" w:after="4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3. Задължителни резервни части, включващи най-малко следното:</w:t>
                  </w:r>
                </w:p>
                <w:p>
                  <w:pPr>
                    <w:pStyle w:val="ListParagraph"/>
                    <w:numPr>
                      <w:ilvl w:val="2"/>
                      <w:numId w:val="5"/>
                    </w:numPr>
                    <w:spacing w:lineRule="auto" w:line="240" w:before="40" w:after="40"/>
                    <w:ind w:left="34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подлежат на подмяна по време на гаранционното  поддържане – филтри, уплътнения, ремъци.</w:t>
                  </w:r>
                </w:p>
                <w:p>
                  <w:pPr>
                    <w:pStyle w:val="ListParagraph"/>
                    <w:numPr>
                      <w:ilvl w:val="2"/>
                      <w:numId w:val="5"/>
                    </w:numPr>
                    <w:spacing w:lineRule="auto" w:line="240" w:before="40" w:after="40"/>
                    <w:ind w:left="34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Техническите обслужвания в периода на гаранционното поддържане.</w:t>
                  </w:r>
                </w:p>
                <w:p>
                  <w:pPr>
                    <w:pStyle w:val="ListParagraph"/>
                    <w:numPr>
                      <w:ilvl w:val="2"/>
                      <w:numId w:val="5"/>
                    </w:numPr>
                    <w:spacing w:lineRule="auto" w:line="240" w:before="40" w:after="40"/>
                    <w:ind w:left="34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са свързани с най-често дефектирали части или такива, които са подложени на риск от бързо износване и необходимост от подмяна, като: смесителни лопатки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ind w:left="34" w:hanging="0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/>
                      <w:lang w:val="bg-BG"/>
                    </w:rPr>
                    <w:t xml:space="preserve">– </w:t>
                  </w:r>
                  <w:r>
                    <w:rPr>
                      <w:rFonts w:cs="Times New Roman"/>
                      <w:lang w:val="bg-BG"/>
                    </w:rPr>
                    <w:t>1комплек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0"/>
                      <w:szCs w:val="10"/>
                      <w:lang w:val="bg-BG"/>
                    </w:rPr>
                  </w:pPr>
                  <w:r>
                    <w:rPr>
                      <w:rFonts w:cs="Times New Roman"/>
                      <w:sz w:val="10"/>
                      <w:szCs w:val="10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 xml:space="preserve">Срокът за подмяна/ремонтна дейност на дефектирала стока/част от нея е …………..…. раб. дни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 xml:space="preserve">Срокът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.3.</w:t>
                    <w:tab/>
                    <w:t>Задължителни резервни части, включващи най-малко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……………………………………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1789" w:hanging="108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459" w:hanging="42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1. Минимален гаранционен срок  -  не по-малко от  24 (двадесет и четири) месеца и започва да тече от датата на подписване на двустранен констативен протокол съгласно т.7, Раздел 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I от Техническата спецификаци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1789" w:hanging="1080"/>
              <w:jc w:val="both"/>
              <w:rPr/>
            </w:pPr>
            <w:r>
              <w:rPr>
                <w:b/>
                <w:sz w:val="20"/>
                <w:szCs w:val="20"/>
              </w:rPr>
              <w:t>ОБУЧЕНИЕ ЗА РАБОТА С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на Възложителя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основни курсове на обуч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.1.1. за оператор – </w:t>
                  </w:r>
                  <w:r>
                    <w:rPr/>
                    <w:t>24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0" w:hanging="56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2. за специалист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включва най-малко теория и обучение по инструкциите за експлоатация, уреди за управление, контрол и автоматика, подготовка на машината за експлоатация, проверки и работни тестов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7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1. Осигуряване на основни курсове на обучение:</w:t>
                  </w:r>
                </w:p>
                <w:p>
                  <w:pPr>
                    <w:pStyle w:val="Normal"/>
                    <w:numPr>
                      <w:ilvl w:val="2"/>
                      <w:numId w:val="24"/>
                    </w:numPr>
                    <w:tabs>
                      <w:tab w:val="clear" w:pos="708"/>
                      <w:tab w:val="left" w:pos="34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за оператор – </w:t>
                  </w:r>
                  <w:r>
                    <w:rPr/>
                    <w:t>…………… учебни часа;</w:t>
                  </w:r>
                </w:p>
                <w:p>
                  <w:pPr>
                    <w:pStyle w:val="Normal"/>
                    <w:numPr>
                      <w:ilvl w:val="2"/>
                      <w:numId w:val="24"/>
                    </w:numPr>
                    <w:tabs>
                      <w:tab w:val="clear" w:pos="708"/>
                      <w:tab w:val="left" w:pos="317" w:leader="none"/>
                    </w:tabs>
                    <w:spacing w:lineRule="auto" w:line="27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ШИНА ЗА ОБРЪЩАНЕ (АЕРИРАНЕ) –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069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еска характеристи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н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ъзложителя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ип маши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билен колесен обръщач, като прикачен инвентар към механизирано транспортно теглително средство. Предназначен за обръщане и аериране на компостни купове с определени параметри на място, без прехвърляне от стара към нова лех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щност необходима за завъртане на ротора на обръщача…………………………………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– 59 kW (кВт) / 50 – 80 hp (к.с.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ботни параметри на обръщача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ледва да са съобразени с параметрите на компостните купове, така че да позволяват тяхното обръщане и аериране. Компостните купове са със следните размери: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широчина 2,5 м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ължина 60 м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- височина 1,3-1,5 м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но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30 до 200 м3/час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пълнително  задължително оборудване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……………………………………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осяваща система за компост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способление за закачане (захващане) на обръщача (като прикачен инвентар към механизирано транспортно теглително средство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ата от Участника машина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4"/>
                      <w:szCs w:val="4"/>
                    </w:rPr>
                  </w:pPr>
                  <w:r>
                    <w:rPr>
                      <w:i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нсталиране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4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080" w:hanging="108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 Сервизно обслужване в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31"/>
                    </w:numPr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рок за подмяна/ремонтна дейност на дефектирала стока/част от нея - </w:t>
                  </w:r>
                  <w:r>
                    <w:rPr/>
                    <w:t>не повече от 5 работни дни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auto" w:line="276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2. 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31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31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7 работни дни.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 xml:space="preserve">Срокът за подмяна/ремонтна дейност на дефектирала стока/част от нея е …………..…. раб. дни </w:t>
                  </w:r>
                  <w:r>
                    <w:rPr/>
                    <w:t>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 xml:space="preserve">Срокът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1080" w:hanging="371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459" w:hanging="45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.1. Минимален гаранционен срок  -  не по-малко от  24 (двадесет и четири) месеца и започва да тече от датата на подписване на двустранен констативен протокол съгласно т.7, Раздел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II от Техническата спецификация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1080" w:hanging="371"/>
              <w:jc w:val="both"/>
              <w:rPr/>
            </w:pPr>
            <w:r>
              <w:rPr>
                <w:b/>
                <w:sz w:val="20"/>
                <w:szCs w:val="20"/>
              </w:rPr>
              <w:t>ОБУЧЕНИЕ ЗА РАБОТА С ОБОРУДВАНЕТО</w:t>
            </w:r>
            <w:r>
              <w:rPr/>
              <w:t xml:space="preserve"> :</w:t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0" w:hanging="56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1.1. специалист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включва, като минимум теория и обучение по инструкциите за експлоатация, уреди за управление, контрол и автоматика, </w:t>
                  </w:r>
                  <w:r>
                    <w:rPr>
                      <w:i/>
                      <w:sz w:val="22"/>
                      <w:szCs w:val="22"/>
                    </w:rPr>
                    <w:t xml:space="preserve">монтаж и демонтаж от транспортно теглително средство (когато обръщача представлява прикачен инвентар),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подготовка на оборудването за експлоатация, проверки и работни тестов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2880" w:hanging="284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1.1. 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ШИНА ЗА ЗАГРЕБВАНЕ (ЧЕЛЕН ТОВАРАЧ) –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709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Тегло с оборудването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Минимално </w:t>
                  </w: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  <w:r>
                    <w:rPr>
                      <w:sz w:val="22"/>
                      <w:szCs w:val="22"/>
                    </w:rPr>
                    <w:t xml:space="preserve"> то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</w:tc>
            </w:tr>
            <w:tr>
              <w:trPr>
                <w:trHeight w:val="1199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рудване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z w:val="22"/>
                      <w:szCs w:val="22"/>
                      <w:lang w:val="ru-RU"/>
                    </w:rPr>
                    <w:t>оварачно устройство тип “челен товарач”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варачно устройство тип „щипка” (подходящо за захващане на клони, вършина, дървесни трупи и други видове биоразградими отпадъци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.....................................................................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апацитет на устройството тип „челен товарач”</w:t>
                  </w:r>
                  <w:r>
                    <w:rPr>
                      <w:b/>
                      <w:sz w:val="22"/>
                      <w:szCs w:val="22"/>
                    </w:rPr>
                    <w:t xml:space="preserve"> (обем на кофата)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O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бем на </w:t>
                  </w:r>
                  <w:r>
                    <w:rPr>
                      <w:sz w:val="22"/>
                      <w:szCs w:val="22"/>
                    </w:rPr>
                    <w:t xml:space="preserve">кофата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1,0 </w:t>
                  </w:r>
                  <w:r>
                    <w:rPr>
                      <w:sz w:val="22"/>
                      <w:szCs w:val="22"/>
                    </w:rPr>
                    <w:t xml:space="preserve">– 3,0 </w:t>
                  </w:r>
                  <w:r>
                    <w:rPr>
                      <w:sz w:val="22"/>
                      <w:szCs w:val="22"/>
                      <w:lang w:val="ru-RU"/>
                    </w:rPr>
                    <w:t>м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Минимална височина на </w:t>
                  </w:r>
                  <w:r>
                    <w:rPr>
                      <w:sz w:val="22"/>
                      <w:szCs w:val="22"/>
                    </w:rPr>
                    <w:t xml:space="preserve">изсипване на кофата </w:t>
                  </w:r>
                  <w:r>
                    <w:rPr>
                      <w:sz w:val="22"/>
                      <w:szCs w:val="22"/>
                      <w:lang w:val="ru-RU"/>
                    </w:rPr>
                    <w:t>– 6 м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апацитет на устройството тип „</w:t>
                  </w:r>
                  <w:r>
                    <w:rPr>
                      <w:b/>
                      <w:sz w:val="22"/>
                      <w:szCs w:val="22"/>
                    </w:rPr>
                    <w:t>щипка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”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Минимален обем на </w:t>
                  </w:r>
                  <w:r>
                    <w:rPr>
                      <w:sz w:val="22"/>
                      <w:szCs w:val="22"/>
                    </w:rPr>
                    <w:t>щипката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1,0 м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Минимална височина на разтоварване – 6 м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вигател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Дизелов с минимална мощност: </w:t>
                  </w:r>
                  <w:r>
                    <w:rPr>
                      <w:sz w:val="22"/>
                      <w:szCs w:val="22"/>
                    </w:rPr>
                    <w:t>мин.10</w:t>
                  </w:r>
                  <w:r>
                    <w:rPr>
                      <w:sz w:val="22"/>
                      <w:szCs w:val="22"/>
                      <w:lang w:val="ru-RU"/>
                    </w:rPr>
                    <w:t>0 к.с., с водно охлаждане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ъзможност за 4 движещи колел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Емисия на изгорели газове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ъгласно изискванията на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Euro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ІІ</w:t>
                  </w:r>
                  <w:r>
                    <w:rPr>
                      <w:sz w:val="22"/>
                      <w:szCs w:val="22"/>
                    </w:rPr>
                    <w:t xml:space="preserve"> или Euro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ІІІ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Максимален разход на гориво/час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е-повече от 10 л./час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корост на придвижван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корост на придвижване на собствен ход – не по-малко от 30 км/ч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Наличие на бързи и бавни скорости в двете направления – напред и назад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одова част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ела с гуми с дълбок грайфер, подходящи за депо за отпадъци – макадамов, бетонов, както и асфалтов път. Централно кормилно управлени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стояние от земят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по-малко от 340 мм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пирачна систем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идравлична, с дискове или накладки и комбинирани като възможност при стандартно производство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ъчна спирачка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ркинг спирачка за блокиране при работ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игнализация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Звукова работна сигнализация при движение на заден ход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Допълнителна работна светлинна сигнализация при движение на заден ход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би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ъс стандартни автомобилни стъкла от 4 страни с ел. чистачки на предно и задно стъкло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моизолирана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иматизирана с отопление, охлаждане и вентилация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ъс стандартна комплектовка за информация и управление на машината, включително с датчици за повреди на основни системи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ргономична седалка, подвижна, с възможност за контрол във всички посоки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Друго стандартно оборудван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гледала с ел. подгряване за обратно виждане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Моточасовник за отразяване на отработени часове на двигателя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глич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Комплект инструменти за настройка, поддържане в изправност и обслужване при малка авария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…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.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.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6"/>
                      <w:szCs w:val="6"/>
                    </w:rPr>
                  </w:pPr>
                  <w:r>
                    <w:rPr>
                      <w:i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3. СРОК ЗА ИЗВЪРШВАНЕ НА ДОСТАВКА НА ОБОРУДВАНЕТО 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lang w:val="ru-RU"/>
              </w:rPr>
              <w:t>...........................................................................................................................................................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тук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4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4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4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40" w:after="4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рвизно обслужване в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7"/>
                    </w:numPr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601" w:hanging="56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за подмяна/ремонтна дейност на дефектирала стока/част от нея - не повече от 5 работни дни 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601" w:hanging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2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ind w:left="601" w:hanging="56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Срок за осигуряване на резервни част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 xml:space="preserve"> 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34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numPr>
                      <w:ilvl w:val="2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ind w:left="601" w:hanging="567"/>
                    <w:rPr/>
                  </w:pPr>
                  <w:r>
                    <w:rPr>
                      <w:sz w:val="22"/>
                      <w:szCs w:val="22"/>
                    </w:rPr>
                    <w:t>Срокът за осигуряване и доставка на резервни части и/или специфични консумативи от получаването на известие от Възложителя – не повече от 7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ind w:left="601" w:hanging="567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ължителен пакет резервни части, включващ най-малко следното:</w:t>
                  </w:r>
                </w:p>
                <w:p>
                  <w:pPr>
                    <w:pStyle w:val="ListParagraph"/>
                    <w:numPr>
                      <w:ilvl w:val="2"/>
                      <w:numId w:val="7"/>
                    </w:numPr>
                    <w:spacing w:lineRule="auto" w:line="240" w:before="120" w:after="1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подлежат на подмяна по време на гаранционното  поддържане – филтри, уплътнения, ремъци.</w:t>
                  </w:r>
                </w:p>
                <w:p>
                  <w:pPr>
                    <w:pStyle w:val="ListParagraph"/>
                    <w:numPr>
                      <w:ilvl w:val="2"/>
                      <w:numId w:val="7"/>
                    </w:numPr>
                    <w:spacing w:lineRule="auto" w:line="240" w:before="120" w:after="1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Техническите обслужвания в периода на гаранционното поддържане.</w:t>
                  </w:r>
                </w:p>
                <w:p>
                  <w:pPr>
                    <w:pStyle w:val="ListParagraph"/>
                    <w:numPr>
                      <w:ilvl w:val="2"/>
                      <w:numId w:val="7"/>
                    </w:numPr>
                    <w:spacing w:lineRule="auto" w:line="240" w:before="120" w:after="1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са свързани с най-често дефектирали части или такива, които са подложени на риск от необходимост от подмяна, както следва: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40" w:after="4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рушки за светлини – 2 комплекта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40" w:after="4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 спирачни устройства – 2 комплекта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40" w:after="4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филтри  и части за ауспухова система – 1 комплект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40" w:after="4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предпазители  на електросистемите – 2 комплекта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40" w:after="4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хидравлични маркучи и маркучи на двигателя.</w:t>
                  </w:r>
                </w:p>
                <w:p>
                  <w:pPr>
                    <w:pStyle w:val="ListParagraph"/>
                    <w:numPr>
                      <w:ilvl w:val="2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40" w:before="120" w:after="1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 за ходовата част – 1 комплект гуми за смяна;</w:t>
                  </w:r>
                </w:p>
                <w:p>
                  <w:pPr>
                    <w:pStyle w:val="ListParagraph"/>
                    <w:numPr>
                      <w:ilvl w:val="2"/>
                      <w:numId w:val="7"/>
                    </w:numPr>
                    <w:tabs>
                      <w:tab w:val="clear" w:pos="708"/>
                      <w:tab w:val="left" w:pos="601" w:leader="none"/>
                    </w:tabs>
                    <w:spacing w:lineRule="auto" w:line="240" w:before="120" w:after="1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 от основните елементи на работните органи – болтове, втулки, хидравлични маркучи на хидравличната система, части за работните органи (кофа, щипка и др.)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6"/>
                      <w:lang w:val="bg-BG"/>
                    </w:rPr>
                  </w:pPr>
                  <w:r>
                    <w:rPr>
                      <w:rFonts w:cs="Times New Roman"/>
                      <w:sz w:val="6"/>
                      <w:szCs w:val="6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>Срокът за подмяна/ремонтна дейност на дефектирала стока/част от нея е …………. раб. дни 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>Срокът за осигуряване на резервни части от получаването на известие от Възложителя 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>Срокът за осигуряване и доставка на резервни части и/или специфични консумативи от получаването на известие от Възложителя е ………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3.</w:t>
                    <w:tab/>
                    <w:t>Пакет от резервни части, включващ най-малко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left="72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</w:t>
                  </w:r>
                  <w:r>
                    <w:rPr>
                      <w:i/>
                      <w:sz w:val="22"/>
                      <w:szCs w:val="22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ГАРАНЦИОНЕН СРОК НА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ен гаранционен срок -  не по-малко от 24 (двадесет и четири) месеца или 3200 моточаса и започва да тече от датата на подписване на двустранен констативен протокол съгласно т.7, Раздел I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I от Техническата спецификаци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/>
            </w:pPr>
            <w:r>
              <w:rPr>
                <w:b/>
                <w:sz w:val="20"/>
                <w:szCs w:val="20"/>
              </w:rPr>
              <w:t>ОБУЧЕНИЕ ЗА РАБОТА С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.1.1. оператор „механик - водач“ – </w:t>
                  </w:r>
                  <w:r>
                    <w:rPr/>
                    <w:t>24 учебни час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firstLine="567"/>
                    <w:jc w:val="both"/>
                    <w:rPr/>
                  </w:pPr>
                  <w:r>
                    <w:rPr/>
                    <w:t>- инструктаж за управление – 8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firstLine="567"/>
                    <w:jc w:val="both"/>
                    <w:rPr/>
                  </w:pPr>
                  <w:r>
                    <w:rPr/>
                    <w:t>- провеждане на техническо обслужване – 8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ind w:left="34" w:firstLine="567"/>
                    <w:jc w:val="both"/>
                    <w:rPr/>
                  </w:pPr>
                  <w:r>
                    <w:rPr/>
                    <w:t>- отстраняване на най-чести повреди в сервиз.база– 8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1320" w:hanging="128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2. специалист „техническо поддържане“ – 16 учебни час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1320" w:hanging="71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хническо обслужване – 8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743" w:hanging="1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тстраняване на незначителни повреди извън гаранционния срок в поддържащ сервиз – 8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машината за експлоатация, проверки и работни тестов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.1.1. оператор „механик - водач“ – </w:t>
                  </w:r>
                  <w:r>
                    <w:rPr/>
                    <w:t>……………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2. 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ПАКТОР  – 1 БР.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ЩО ОПИСАНИЕ НА ОБОРУДВАНЕТО И ПРИЛОЖЕНИЕ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/моля попълнете тук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ТЕХНИЧЕСКО ОПИСАНИЕ НА ОБОРУДВАНЕТО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5529"/>
              <w:gridCol w:w="4819"/>
            </w:tblGrid>
            <w:tr>
              <w:trPr/>
              <w:tc>
                <w:tcPr>
                  <w:tcW w:w="38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Техническа характеристика</w:t>
                  </w:r>
                </w:p>
              </w:tc>
              <w:tc>
                <w:tcPr>
                  <w:tcW w:w="55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Минимал</w:t>
                  </w:r>
                  <w:r>
                    <w:rPr>
                      <w:b/>
                      <w:sz w:val="22"/>
                      <w:szCs w:val="22"/>
                    </w:rPr>
                    <w:t>ни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 xml:space="preserve">технически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изискван</w:t>
                  </w:r>
                  <w:r>
                    <w:rPr>
                      <w:b/>
                      <w:sz w:val="22"/>
                      <w:szCs w:val="22"/>
                    </w:rPr>
                    <w:t>ия на Възложителя</w:t>
                  </w:r>
                </w:p>
              </w:tc>
              <w:tc>
                <w:tcPr>
                  <w:tcW w:w="48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хническо предложение на Участника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ботно тегло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. 26 то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</w:t>
                  </w:r>
                  <w:r>
                    <w:rPr>
                      <w:sz w:val="22"/>
                      <w:szCs w:val="22"/>
                      <w:lang w:val="ru-RU"/>
                    </w:rPr>
                    <w:t>....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вигател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зелов с водно охлаждане и с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на мощност: мин. 240 к.с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мпакторно гребло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широчина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сочи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и: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&gt; 3,0 м</w:t>
                  </w:r>
                  <w:r>
                    <w:rPr>
                      <w:sz w:val="22"/>
                      <w:szCs w:val="22"/>
                      <w:shd w:fill="00FFFF" w:val="clear"/>
                    </w:rPr>
                    <w:t xml:space="preserve"> 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&gt; 1,5 м</w:t>
                  </w:r>
                  <w:r>
                    <w:rPr>
                      <w:sz w:val="22"/>
                      <w:szCs w:val="22"/>
                      <w:shd w:fill="00FFFF" w:val="clear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Максим. разход на гориво </w:t>
                  </w:r>
                  <w:r>
                    <w:rPr>
                      <w:b/>
                      <w:sz w:val="22"/>
                      <w:szCs w:val="22"/>
                    </w:rPr>
                    <w:t>лит.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/час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повече от 28 лит./час</w:t>
                  </w:r>
                  <w:r>
                    <w:rPr>
                      <w:sz w:val="22"/>
                      <w:szCs w:val="22"/>
                      <w:shd w:fill="00FFFF" w:val="clear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араметри на работната сред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Температура на околна среда от – 30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0</w:t>
                  </w:r>
                  <w:r>
                    <w:rPr>
                      <w:sz w:val="22"/>
                      <w:szCs w:val="22"/>
                      <w:lang w:val="ru-RU"/>
                    </w:rPr>
                    <w:t>С до + 4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0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С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Емисия на изгорели газове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Съгласно изискванията на:  </w:t>
                  </w:r>
                  <w:r>
                    <w:rPr>
                      <w:sz w:val="22"/>
                      <w:szCs w:val="22"/>
                    </w:rPr>
                    <w:t>Euro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ІІ</w:t>
                  </w:r>
                  <w:r>
                    <w:rPr>
                      <w:sz w:val="22"/>
                      <w:szCs w:val="22"/>
                    </w:rPr>
                    <w:t xml:space="preserve"> или Euro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ІІІ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Шаси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Шарнирно свързани преден и заден бандаж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Антикорозионно покритие върху всички части от шасито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бработка на бандажите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оманени шипове.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Шофьорска кабина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Шумоизолирана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Климатизирана с отопление и охлаждане и вентилация и подаване на пресен въздух с прахов и въздушен филтри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Със стандартна комплектация за информация и управление на машината, включително с датчици за повреди на основни системи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Ергономична седалка, подвижна, с възможност за контрол на всички посоки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игнализация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Звукова работ. сигнализация при движение на заден ход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Допълнителна светлинна сигнализация при движение на заден ход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>
                <w:trHeight w:val="2086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Друго стандартно оборудване 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пазни решетки на машината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ълбички за достигане на кабината за управление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ледала за обратно виждане с електрическо отопление срещу обледяване</w:t>
                  </w:r>
                </w:p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Моточасовник за измерване на раб. часове на двигателя </w:t>
                  </w:r>
                </w:p>
                <w:p>
                  <w:pPr>
                    <w:pStyle w:val="Normal"/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Комплект инструменти за настройка, поддържане в изправност и обслужване при малка авария </w:t>
                  </w:r>
                  <w:r>
                    <w:rPr>
                      <w:sz w:val="22"/>
                      <w:szCs w:val="22"/>
                    </w:rPr>
                    <w:t>Медицински  комплект и сух прахов филтър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…………………………………………………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ru-RU"/>
                    </w:rPr>
                  </w:pPr>
                  <w:r>
                    <w:rPr>
                      <w:b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ото от Участника оборудване:  </w:t>
                  </w:r>
                  <w:r>
                    <w:rPr>
                      <w:sz w:val="22"/>
                      <w:szCs w:val="22"/>
                    </w:rPr>
                    <w:t>……….………………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…………………………………………………………………………………………………………………………  </w:t>
                  </w: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  <w:p>
                  <w:pPr>
                    <w:pStyle w:val="Normal"/>
                    <w:rPr>
                      <w:i/>
                      <w:i/>
                      <w:sz w:val="10"/>
                      <w:szCs w:val="10"/>
                    </w:rPr>
                  </w:pPr>
                  <w:r>
                    <w:rPr>
                      <w:i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АФИК ЗА ИЗПЪЛНЕНИЕ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120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дурата по изпълнение на доставката следва да стартира след получаване на уведомително писмо за това от Възложителя, което ще бъде съобразено с посоченият по–долу </w:t>
            </w:r>
            <w:r>
              <w:rPr>
                <w:lang w:val="ru-RU"/>
              </w:rPr>
              <w:t>График за изпълнение, съдържащ следните срокове:</w:t>
            </w:r>
          </w:p>
          <w:p>
            <w:pPr>
              <w:pStyle w:val="Normal"/>
              <w:numPr>
                <w:ilvl w:val="1"/>
                <w:numId w:val="26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за доставка на оборудването до  определеното от Възложителя място, считано от датата на получаване на уведомително писмо за това от Възложителя: ………………… раб. дни;</w:t>
            </w:r>
          </w:p>
          <w:p>
            <w:pPr>
              <w:pStyle w:val="Normal"/>
              <w:numPr>
                <w:ilvl w:val="1"/>
                <w:numId w:val="26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нсталиране и калибриране на оборудването  (ако е приложимо) …….... раб. дни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6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вършване на пробни тестове (ако е приложимо) и въвеждане в експлоатация ………………… раб. дни, по препоръка на производителя и/или съгласно законово разпореждане, считано от датата на доставка на оборудването на място;</w:t>
            </w:r>
          </w:p>
          <w:p>
            <w:pPr>
              <w:pStyle w:val="Normal"/>
              <w:numPr>
                <w:ilvl w:val="1"/>
                <w:numId w:val="26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spacing w:before="40" w:after="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стартиране обучението на персонала за работа с оборудването ……………… раб. дни, считано от датата на доставка на оборудването на мяст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2"/>
                <w:szCs w:val="22"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</w:rPr>
              <w:t>4. ДОКУМЕНТИ ПРИДРУЖАВАЩИ ОБОРУДВАНЕТО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моля попълнете тук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z w:val="10"/>
                <w:szCs w:val="10"/>
                <w:lang w:val="ru-RU"/>
              </w:rPr>
            </w:pPr>
            <w:r>
              <w:rPr>
                <w:b/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ОВЕ НА СЕРВИЗНО ОБСЛУЖВАН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1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5"/>
              <w:gridCol w:w="7340"/>
            </w:tblGrid>
            <w:tr>
              <w:trPr>
                <w:trHeight w:val="138" w:hRule="atLeast"/>
              </w:trPr>
              <w:tc>
                <w:tcPr>
                  <w:tcW w:w="67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67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34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    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56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1. Срок за подмяна/ремонтна дейност на дефектирала стока/част от нея - </w:t>
                  </w:r>
                  <w:r>
                    <w:rPr/>
                    <w:t>не повече от 5 работни дни от получаването на известие от Възложител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567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1.2. Срок за осигуряване на резервни част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– не повече от 5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ind w:left="34" w:hanging="34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1080" w:hanging="108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 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2.1. 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– не повече от 7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8"/>
                    </w:numPr>
                    <w:tabs>
                      <w:tab w:val="clear" w:pos="708"/>
                      <w:tab w:val="left" w:pos="601" w:leader="none"/>
                    </w:tabs>
                    <w:spacing w:before="20" w:after="20"/>
                    <w:ind w:left="601" w:hanging="567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ължителен пакет резервни части, включващ най-малко следното:</w:t>
                  </w:r>
                </w:p>
                <w:p>
                  <w:pPr>
                    <w:pStyle w:val="ListParagraph"/>
                    <w:numPr>
                      <w:ilvl w:val="2"/>
                      <w:numId w:val="28"/>
                    </w:numPr>
                    <w:spacing w:lineRule="auto" w:line="240" w:before="20" w:after="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подлежат на подмяна по време на гаранционното  поддържане – филтри, уплътнения, ремъци.</w:t>
                  </w:r>
                </w:p>
                <w:p>
                  <w:pPr>
                    <w:pStyle w:val="ListParagraph"/>
                    <w:numPr>
                      <w:ilvl w:val="2"/>
                      <w:numId w:val="28"/>
                    </w:numPr>
                    <w:spacing w:lineRule="auto" w:line="240" w:before="20" w:after="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Техническите обслужвания в периода на гаранционното поддържане.</w:t>
                  </w:r>
                </w:p>
                <w:p>
                  <w:pPr>
                    <w:pStyle w:val="ListParagraph"/>
                    <w:numPr>
                      <w:ilvl w:val="2"/>
                      <w:numId w:val="28"/>
                    </w:numPr>
                    <w:spacing w:lineRule="auto" w:line="240" w:before="20" w:after="20"/>
                    <w:ind w:left="601" w:hanging="601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Резервни части, които са свързани с най-често дефектирали части или такива, които са подложени на риск от необходимост от подмяна, както следва: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рушки за светлини – 3 комплекта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онсумативи за  спирачни устройства – 2 комплекта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филтри  и части за ауспухова система – 1 комплект;</w:t>
                  </w:r>
                </w:p>
                <w:p>
                  <w:pPr>
                    <w:pStyle w:val="ListParagraph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предпазители  на електросистемите – 2 комплекта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 w:val="false"/>
                    <w:jc w:val="both"/>
                    <w:rPr>
                      <w:rFonts w:ascii="Times New Roman" w:hAnsi="Times New Roman" w:cs="Times New Roman"/>
                      <w:sz w:val="4"/>
                      <w:szCs w:val="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  <w:lang w:val="bg-BG"/>
                    </w:rPr>
                  </w:r>
                </w:p>
              </w:tc>
              <w:tc>
                <w:tcPr>
                  <w:tcW w:w="7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6"/>
                      <w:lang w:val="bg-BG"/>
                    </w:rPr>
                  </w:pPr>
                  <w:r>
                    <w:rPr>
                      <w:rFonts w:cs="Times New Roman"/>
                      <w:sz w:val="6"/>
                      <w:szCs w:val="6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1.</w:t>
                    <w:tab/>
                    <w:t>Сервизно обслужване в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1.</w:t>
                    <w:tab/>
                    <w:t xml:space="preserve">Срокът за подмяна/ремонтна дейност на дефектирала стока/част от нея е ………………. раб. дни </w:t>
                  </w:r>
                  <w:r>
                    <w:rPr/>
                    <w:t>от получаването на известие от Възложителя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1.2.</w:t>
                    <w:tab/>
                    <w:t xml:space="preserve">Срокът за осигуряване на резервни част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………... раб.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2.</w:t>
                    <w:tab/>
                    <w:t>Сервизно обслужване извън гаранционния сро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2.1.</w:t>
                    <w:tab/>
                    <w:t xml:space="preserve">Срокът за осигуряване и доставка на резервни части и/или специфични консумативи </w:t>
                  </w:r>
                  <w:r>
                    <w:rPr/>
                    <w:t xml:space="preserve">от получаването на известие от Възложителя </w:t>
                  </w:r>
                  <w:r>
                    <w:rPr>
                      <w:sz w:val="22"/>
                      <w:szCs w:val="22"/>
                    </w:rPr>
                    <w:t>е ……… работни д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601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557" w:hanging="523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.3. Пакет от резервни части, включващ най-малко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557" w:hanging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ind w:left="60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360" w:firstLine="349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ГАРАНЦИОНЕН СРОК НА ОБОРУДВАНЕТО 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7"/>
                    </w:numPr>
                    <w:ind w:left="459" w:hanging="45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инимален гаранционен срок -  не по-малко от 24 (двадесет и четири) месеца или 3200 моточаса и започва да тече от датата на подписване на двустранен констативен протокол съгласно т.7, Раздел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II от Техническата спецификаци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2"/>
                      <w:szCs w:val="22"/>
                    </w:rPr>
                    <w:t>6.1. Гаранционния срок на оборудването е ………………………………….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360" w:firstLine="16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ЗА РАБОТА СЪС СТОКАТА 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2573" w:hRule="atLeast"/>
              </w:trPr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.1.1. оператор “механик – водач” – </w:t>
                  </w:r>
                  <w:r>
                    <w:rPr/>
                    <w:t>24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1320" w:hanging="13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1.2. специалист „техническо поддържане“ – 16 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601" w:hanging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  <w:lang w:val="ru-RU"/>
                    </w:rPr>
                    <w:t>Забележка: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 xml:space="preserve"> Обучението </w:t>
                  </w:r>
                  <w:r>
                    <w:rPr>
                      <w:i/>
                      <w:sz w:val="22"/>
                      <w:szCs w:val="22"/>
                    </w:rPr>
                    <w:t xml:space="preserve">следва да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включва, като минимум теория и обучение по инструкциите за експлоатация, уреди за управление, контрол и автоматика, подготовка на машината за експлоатация, проверки и работни тестов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6"/>
                      <w:szCs w:val="6"/>
                    </w:rPr>
                  </w:pPr>
                  <w:r>
                    <w:rPr>
                      <w:i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1.  Осигуряване на специализирани базови (основни) курсове на обучение за работа с оборудването, предназначени з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spacing w:lineRule="auto" w:line="276"/>
                    <w:ind w:left="754" w:hanging="72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7.1.1. оператор “механик – водач”  – </w:t>
                  </w:r>
                  <w:r>
                    <w:rPr/>
                    <w:t>…………… учебни час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lineRule="auto" w:line="276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2. специалист „техническо поддържане“ – …………учебни ча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ind w:left="601" w:hanging="601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*Обучението включва най-малко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9945" w:leader="none"/>
        </w:tabs>
        <w:autoSpaceDE w:val="false"/>
        <w:spacing w:before="235" w:after="0"/>
        <w:ind w:firstLine="709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 xml:space="preserve">ЗАБЕЛЕЖКА : </w:t>
        <w:tab/>
      </w:r>
    </w:p>
    <w:p>
      <w:pPr>
        <w:pStyle w:val="Normal"/>
        <w:autoSpaceDE w:val="false"/>
        <w:spacing w:before="100" w:after="0"/>
        <w:ind w:firstLine="709"/>
        <w:rPr>
          <w:i/>
          <w:i/>
          <w:lang w:eastAsia="bg-BG"/>
        </w:rPr>
      </w:pPr>
      <w:r>
        <w:rPr>
          <w:b/>
          <w:bCs/>
          <w:iCs/>
          <w:sz w:val="22"/>
          <w:szCs w:val="22"/>
          <w:lang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Cs/>
          <w:sz w:val="22"/>
          <w:szCs w:val="22"/>
          <w:lang w:val="ru-RU" w:eastAsia="bg-BG"/>
        </w:rPr>
        <w:t xml:space="preserve"> № 2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i/>
          <w:i/>
          <w:sz w:val="10"/>
          <w:szCs w:val="10"/>
          <w:lang w:eastAsia="bg-BG"/>
        </w:rPr>
      </w:pPr>
      <w:r>
        <w:rPr>
          <w:rFonts w:eastAsia="Calibri"/>
          <w:b/>
          <w:i/>
          <w:sz w:val="10"/>
          <w:szCs w:val="10"/>
          <w:lang w:eastAsia="bg-BG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</w:rPr>
        <w:t xml:space="preserve">Дата : </w:t>
      </w:r>
      <w:r>
        <w:rPr>
          <w:rFonts w:eastAsia="Calibri"/>
        </w:rPr>
        <w:t>…………………….</w:t>
      </w:r>
      <w:r>
        <w:rPr>
          <w:rFonts w:eastAsia="Calibri"/>
          <w:b/>
        </w:rPr>
        <w:tab/>
        <w:tab/>
        <w:tab/>
        <w:tab/>
        <w:t xml:space="preserve">                                                  </w:t>
      </w:r>
      <w:r>
        <w:rPr>
          <w:rFonts w:eastAsia="Calibri"/>
          <w:b/>
          <w:lang w:val="en-US"/>
        </w:rPr>
        <w:t xml:space="preserve">  </w:t>
      </w:r>
      <w:r>
        <w:rPr>
          <w:rFonts w:eastAsia="Calibri"/>
          <w:b/>
        </w:rPr>
        <w:t xml:space="preserve">    ПОДПИС И ПЕЧАТ : </w:t>
      </w:r>
      <w:r>
        <w:rPr>
          <w:rFonts w:eastAsia="Calibri"/>
        </w:rPr>
        <w:t>………………………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6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b/>
        <w:b/>
      </w:rPr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1.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1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1.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b/>
      </w:rPr>
      <w:t xml:space="preserve">ОБРАЗЕЦ № </w:t>
    </w:r>
    <w:r>
      <w:rPr>
        <w:b/>
        <w:lang w:val="en-US"/>
      </w:rPr>
      <w:t>1</w:t>
    </w:r>
    <w:r>
      <w:rPr>
        <w:b/>
      </w:rPr>
      <w:t>5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1789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7" w:hanging="540"/>
      </w:pPr>
      <w:rPr>
        <w:sz w:val="22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5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540"/>
      </w:pPr>
      <w:rPr>
        <w:sz w:val="22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3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>
        <w:sz w:val="22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7" w:hanging="54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6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800"/>
      </w:pPr>
      <w:rPr>
        <w:sz w:val="22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2" w:hanging="180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2" w:hanging="180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rFonts w:ascii="Wingdings" w:hAnsi="Wingdings" w:cs="Wingdings"/>
      <w:i w:val="false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>
      <w:rFonts w:ascii="Wingdings" w:hAnsi="Wingdings" w:cs="Wingdings"/>
      <w:i w:val="false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sz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9:00Z</dcterms:created>
  <dc:creator>Maria</dc:creator>
  <dc:description/>
  <cp:keywords/>
  <dc:language>en-US</dc:language>
  <cp:lastModifiedBy>Nechi</cp:lastModifiedBy>
  <cp:lastPrinted>2012-06-22T15:25:00Z</cp:lastPrinted>
  <dcterms:modified xsi:type="dcterms:W3CDTF">2013-07-04T13:10:00Z</dcterms:modified>
  <cp:revision>111</cp:revision>
  <dc:subject/>
  <dc:title>Oferta</dc:title>
</cp:coreProperties>
</file>